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935980" cy="2846705"/>
            <wp:effectExtent l="0" t="0" r="0" b="0"/>
            <wp:docPr id="1" name="Для  писем управления образован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ля  писем управления образован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2310</wp:posOffset>
                </wp:positionH>
                <wp:positionV relativeFrom="paragraph">
                  <wp:posOffset>813435</wp:posOffset>
                </wp:positionV>
                <wp:extent cx="3143250" cy="1581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 Перм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24.5pt;mso-wrap-distance-left:9.05pt;mso-wrap-distance-right:9.05pt;mso-wrap-distance-top:0pt;mso-wrap-distance-bottom:0pt;margin-top:64.05pt;mso-position-vertical-relative:text;margin-left:2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 Пермского края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915</wp:posOffset>
                </wp:positionH>
                <wp:positionV relativeFrom="paragraph">
                  <wp:posOffset>2442210</wp:posOffset>
                </wp:positionV>
                <wp:extent cx="1400175" cy="2952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25pt;mso-wrap-distance-left:9.05pt;mso-wrap-distance-right:9.05pt;mso-wrap-distance-top:0pt;mso-wrap-distance-bottom:0pt;margin-top:192.3pt;mso-position-vertical-relative:text;margin-left: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2127885</wp:posOffset>
                </wp:positionV>
                <wp:extent cx="1398270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bidi="ar-SA"/>
                              </w:rPr>
                              <w:t>07-01-28-16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21pt;mso-wrap-distance-left:9.05pt;mso-wrap-distance-right:9.05pt;mso-wrap-distance-top:0pt;mso-wrap-distance-bottom:0pt;margin-top:167.55pt;mso-position-vertical-relative:text;margin-left:1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 w:bidi="ar-SA"/>
                        </w:rPr>
                        <w:t>07-01-28-16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45820</wp:posOffset>
                </wp:positionH>
                <wp:positionV relativeFrom="page">
                  <wp:posOffset>2668270</wp:posOffset>
                </wp:positionV>
                <wp:extent cx="1188085" cy="198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13.11.2018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5.6pt;mso-wrap-distance-left:9.05pt;mso-wrap-distance-right:9.05pt;mso-wrap-distance-top:0pt;mso-wrap-distance-bottom:0pt;margin-top:210.1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13.11.201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8960</wp:posOffset>
                </wp:positionH>
                <wp:positionV relativeFrom="page">
                  <wp:posOffset>3581400</wp:posOffset>
                </wp:positionV>
                <wp:extent cx="3393440" cy="10483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344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Межрегионального форума молодых руководителей образовательных организаций и лидеров общественных объединений «Время первых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pt;height:82.55pt;mso-wrap-distance-left:9.05pt;mso-wrap-distance-right:9.05pt;mso-wrap-distance-top:0pt;mso-wrap-distance-bottom:0pt;margin-top:282pt;mso-position-vertical-relative:page;margin-left:4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>Межрегионального форума молодых руководителей образовательных организаций и лидеров общественных объединений «Время первых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11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11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Управление общего и профессионального образования администрации Чайковского муниципального района и МБУ «Центр развития образова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айковского муниципального района» при поддержке Министерства образования и науки Пермского края,  ГАУ ДПО «Институт развития образования Пермского края» и Пермской краевой территориальной организации Профсоюза работников народного образования и науки РФ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9 ноября 20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 проводя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жрегиональный форум молодых руководителей образовательных организаций и лидеров общественных объединений «Время первых</w:t>
      </w:r>
      <w:r>
        <w:rPr>
          <w:rFonts w:cs="Times New Roman" w:ascii="Times New Roman" w:hAnsi="Times New Roman"/>
          <w:sz w:val="28"/>
          <w:szCs w:val="28"/>
          <w:lang w:val="ru-RU"/>
        </w:rPr>
        <w:t>» в г. Чайковский, п. Марковский, 34 МБОУ «Марковская средняя общеобразовательная школа».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8"/>
          <w:szCs w:val="28"/>
        </w:rPr>
        <w:t>К участию в форуме приглашаются молодые руководители образовательных организаций, лидеры общественных объединений, специалисты органов управления образованием, методических служб,  а также все лица, проявившие интерес к рассматриваемым направления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ей целью форума является повышение профессиональной компетентности молодых управленцев в вопросах менеджмента и управления развитием организаций на краевой дискуссионно-обучающей площадке взаимодействия и сотрудниче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грамме  форума</w:t>
      </w:r>
      <w:r>
        <w:rPr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пленарное заседание, дискуссионные площадки, представление управленческого опыт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робная информация о проведении Форума в Положении. Положение размещено на сайте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r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r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 xml:space="preserve">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com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r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r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seu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rms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aikcik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1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.</w:t>
      </w:r>
    </w:p>
    <w:p>
      <w:pPr>
        <w:pStyle w:val="BodyText21"/>
        <w:spacing w:lineRule="auto" w:line="276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лата проезда и питание обеспечиваются за счет участников форума и/или командирующей организации.</w:t>
      </w:r>
    </w:p>
    <w:p>
      <w:pPr>
        <w:pStyle w:val="TextBody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Cs w:val="28"/>
          <w:lang w:val="ru-RU" w:eastAsia="ru-RU"/>
        </w:rPr>
      </w:pPr>
      <w:r>
        <w:rPr>
          <w:rFonts w:cs="Times New Roman" w:ascii="Times New Roman" w:hAnsi="Times New Roman"/>
          <w:szCs w:val="28"/>
          <w:lang w:val="ru-RU" w:eastAsia="ru-RU"/>
        </w:rPr>
        <w:t>Приложение: на 3 л. в 1 экз</w:t>
      </w:r>
    </w:p>
    <w:p>
      <w:pPr>
        <w:pStyle w:val="TextBody"/>
        <w:rPr>
          <w:rFonts w:ascii="Times New Roman" w:hAnsi="Times New Roman" w:cs="Times New Roman"/>
          <w:szCs w:val="28"/>
          <w:lang w:val="ru-RU" w:eastAsia="ru-RU"/>
        </w:rPr>
      </w:pPr>
      <w:r>
        <w:rPr>
          <w:rFonts w:cs="Times New Roman" w:ascii="Times New Roman" w:hAnsi="Times New Roman"/>
          <w:szCs w:val="28"/>
          <w:lang w:val="ru-RU" w:eastAsia="ru-RU"/>
        </w:rPr>
      </w:r>
    </w:p>
    <w:p>
      <w:pPr>
        <w:pStyle w:val="TextBody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И.о.начальника Управления О и ПО                              В.В.Неустроева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егова Е.П.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8(34241) 23414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Краевом форуме молодых руководителей образовательных организаций и лидеров общественных объединений «Время первых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tbl>
      <w:tblPr>
        <w:tblW w:w="482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Показатель качества управления – это обычные люди, которые делают необычные вещи.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Питер Друкер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ум – дискуссионно-обучающая площад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заимодействия и сотрудничества молодых руководителей образовательных организаций и лидеров общественных объединен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мского края по обмену опытом в вопросах менеджмента и управления развитием организац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стоящее Положение определяет цели и задачи, порядок проведения </w:t>
      </w:r>
      <w:r>
        <w:rPr>
          <w:rFonts w:cs="Times New Roman" w:ascii="Times New Roman" w:hAnsi="Times New Roman"/>
          <w:sz w:val="28"/>
          <w:szCs w:val="28"/>
          <w:lang w:val="ru-RU"/>
        </w:rPr>
        <w:t>Краевого форума молодых руководителей образовательных организаций и лидеров общественных объединений «Время первых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лее - Форум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торы Форума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мская краевая территориальная организация Профсоюза работников народного образования и науки РФ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ГАУ ДПО «Институт развития образования Пермского края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Управление общего и профессионального образования администрации Чайковского муниципального район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БУ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AFAFA" w:val="clear"/>
          <w:lang w:val="ru-RU"/>
        </w:rPr>
        <w:t>«Центр развития образования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AFAFA" w:val="clear"/>
          <w:lang w:val="ru-RU"/>
        </w:rPr>
        <w:t>Чайковского муниципального район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повышение профессиональной компетентности молодых управленцев в вопросах менеджмента и управления развитием организаций на краевой дискуссионно-обучающей площадке взаимодействия и сотрудничеств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ь и распространить лучшие управленческие практики молодых руководителей образовательных организаций и лидеров общественных объединений Пермского кра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овать дискуссионные площадки и мастер-классы по отработке ТОП-4 ключевых управленческих компетенций лидерства, технологичности процессов, работы в команде, собственной эффектив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судить перспективную модель и формы дальнейшего взаимодействия молодых руководителей образовательных организаций и лидеров общественных объединений края на сетевом ресурс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com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r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r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 Сроки и место про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9 ноября, 2018 год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рес: г. Чайковский, п. Марковский, п. Марковский, 34 МБОУ «Марковская средняя общеобразовательная школа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Участники Фор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ые руководители образовательных организаций и лидеры общественных объединений, участники Зимней экспедиционной школы молодых педагогов Пермского края по предварительной электронной регистрации без ограничения кв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частие/представление опыта в Форуме необходимо 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 ноября 2018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йти электронную регистрацию по ссылк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3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yxr</w:t>
        </w:r>
      </w:hyperlink>
      <w:r>
        <w:rPr>
          <w:rFonts w:cs="Times New Roman" w:ascii="Times New Roman" w:hAnsi="Times New Roman"/>
          <w:color w:val="80004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орма участия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Без выступления как участники программы Форума по электронной регистрации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Выступление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искуссионной площадке </w:t>
      </w: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с представлением опыта (до 15 минут). Тему выступления и название дискуссионной площадки необходимо указать при электронной регистрации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Представление управленческого опыта в форме буклета. Тему представляемого опыта необходимо указать при электронной рег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ребования к буклету: выполнен с использованием программы 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fi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ublish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fi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Буклет представляет собой сложенный втрое лист бумаги формата А-4, выполненный в цветном варианте. Содержание буклета должно содержать краткое описание реализованного руководителем управленческого проекта (события, практики). Обязательным является использование текста (форма и название практики, решаемая проблема, цель, задачи, краткое содержание, полученные результаты и эффекты) и изображений. Использование фотографий, графиков, рисунков, таблиц и т.п. не должно превышать 30% от общей информации. Буклеты направляются в электронном  виде на электронную почту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chaikcik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(в теме письма указать «Буклет для форума «Время первых», имя файла «Буклет-Ф.И.О.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Программа Форума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10.00 – 11.00 – регистрация участников, гостей Форума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11.00 – 11.30 – открытие, приветствие участников Форума  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11.30 – 13.30 – Пленарное заседание. Выступления членов молодежного парламента Пермского края, победителей конкурс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Молодёжный резерв Прикамья-2018», председателя совета молодых педагогов края, ведущих спикеров России (по согласованию)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13.30 – 14.30 – обед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14.30–16.30–Работа дискуссионных площадок «</w:t>
      </w:r>
      <w:r>
        <w:rPr>
          <w:rFonts w:cs="Times New Roman" w:ascii="Times New Roman" w:hAnsi="Times New Roman"/>
          <w:sz w:val="28"/>
          <w:szCs w:val="28"/>
          <w:lang w:val="ru-RU"/>
        </w:rPr>
        <w:t>ТОП-4 ключевых управленческих компетенций»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Площадка 1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val="ru-RU"/>
        </w:rPr>
        <w:t>«Современный лидер образовательной организации: слагаемые успех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Модерато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арова Т.Ю., заместитель директора по внеучебной работе ПНИП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Тетерлев М.В., директор МБОУ «Ильинская СОШ №1»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Площадка 2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хнологичность управления: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  <w:lang w:val="ru-RU"/>
        </w:rPr>
        <w:t xml:space="preserve">эффективно управляем ресурсами, </w:t>
      </w:r>
      <w:r>
        <w:rPr>
          <w:rFonts w:cs="Times New Roman" w:ascii="Times New Roman" w:hAnsi="Times New Roman"/>
          <w:b/>
          <w:color w:val="222222"/>
          <w:sz w:val="28"/>
          <w:szCs w:val="28"/>
          <w:lang w:val="ru-RU"/>
        </w:rPr>
        <w:t>тайм-менеджмент руководител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Модераторы: </w:t>
      </w:r>
      <w:r>
        <w:rPr>
          <w:rFonts w:cs="Times New Roman" w:ascii="Times New Roman" w:hAnsi="Times New Roman"/>
          <w:sz w:val="28"/>
          <w:szCs w:val="28"/>
          <w:lang w:val="ru-RU"/>
        </w:rPr>
        <w:t>Хлебникова М.А., заместитель директора МАУ ДПО «Центр развития образования г. Перми»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щадка 3.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  <w:lang w:val="ru-RU"/>
        </w:rPr>
        <w:t>Работа в команде: создание, эффективные механизмы мотивации, система поощрений и внутреннего контро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дератор: Чащинов Е.Н., ведущий научный сотрудник ОВиС ИРО ПК, победитель </w:t>
      </w: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конкурс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Молодёжный резерв Прикамья-2018», к. филол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>Площадка 4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чная эффективность: развиваем эмоциональный интеллект лидера</w:t>
      </w:r>
      <w:r>
        <w:rPr>
          <w:rFonts w:cs="Times New Roman" w:ascii="Times New Roman" w:hAnsi="Times New Roman"/>
          <w:b/>
          <w:color w:val="222222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Модератор: Малинина С.В., директор МАУ ДПО «Центр развития образования г. Перми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00-17.30 – подведение итогов, принятие резолюции Форума.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. Подведение итог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се участники краевого Форума получают сертификат участия согласно предварительной электронной рег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едагоги, представившие свой опыт в форме докладов, мастер-классов, буклетов, получают сертификат ИРО ПК обобщения опы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8. Организационный комитет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онзина Н.В., </w:t>
      </w:r>
      <w:r>
        <w:rPr>
          <w:rFonts w:cs="Times New Roman" w:ascii="Times New Roman" w:hAnsi="Times New Roman"/>
          <w:sz w:val="28"/>
          <w:szCs w:val="28"/>
          <w:lang w:val="ru-RU"/>
        </w:rPr>
        <w:t>главный специалист краевого комитета Профсоюза образования, координатор Молодёжного педагогического движения в Пермском кра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рёмина И.А., научный сотрудник отдела воспитания и социализации ГАУ ДПО ИРО П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тренко Е.М., начальник Управления образования администрации Чайков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ищева Л.Г., председатель Чайковской районной территориальной организации Профсоюз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иалкина Т.В., директор МБУ Центр развития образования Чайков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терлев М.В., директор МАОУ «Ильинская средняя общеобразовательная школа № 1» Ильинский муниципальный район, председатель совета молодых педагогов Пермского кр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тактные телефоны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(34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1) 234-14 - Колегова Елена Павловна - организационные вопрос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9226485901 Шестакова Татьяна Николаевна-регистрация, методическое сопровожд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 (342) 236-79-81 - Дремина Инга Анатольевна - методическое сопровожд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(342) 261-04-00 Монзина Наталья Вячеславовна -вопросы сетевого взаимодейств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 размещено на сайте 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ir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per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com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r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r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seu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rms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,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aikcik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1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Подпись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 w:bidi="ar-SA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 w:bidi="ar-SA"/>
    </w:rPr>
  </w:style>
  <w:style w:type="paragraph" w:styleId="Style19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11"/>
    <w:qFormat/>
    <w:pPr>
      <w:spacing w:lineRule="auto" w:line="300"/>
      <w:ind w:firstLine="720"/>
      <w:jc w:val="both"/>
    </w:pPr>
    <w:rPr>
      <w:rFonts w:ascii="Arial Narrow" w:hAnsi="Arial Narrow" w:cs="Arial Narrow"/>
      <w:sz w:val="28"/>
    </w:rPr>
  </w:style>
  <w:style w:type="paragraph" w:styleId="Style24">
    <w:name w:val="Адресат"/>
    <w:basedOn w:val="Normal"/>
    <w:qFormat/>
    <w:pPr>
      <w:suppressAutoHyphens w:val="true"/>
      <w:spacing w:lineRule="exact" w:line="240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ro.perm.ru/" TargetMode="External"/><Relationship Id="rId4" Type="http://schemas.openxmlformats.org/officeDocument/2006/relationships/hyperlink" Target="http://www.educomm.iro.perm.ru/" TargetMode="External"/><Relationship Id="rId5" Type="http://schemas.openxmlformats.org/officeDocument/2006/relationships/hyperlink" Target="http://www.eseur.ru/permsk/" TargetMode="External"/><Relationship Id="rId6" Type="http://schemas.openxmlformats.org/officeDocument/2006/relationships/hyperlink" Target="http://chaikcikt.my1.ru/" TargetMode="External"/><Relationship Id="rId7" Type="http://schemas.openxmlformats.org/officeDocument/2006/relationships/hyperlink" Target="http://www.educomm.iro.perm.ru/" TargetMode="External"/><Relationship Id="rId8" Type="http://schemas.openxmlformats.org/officeDocument/2006/relationships/hyperlink" Target="https://goo.gl/e3pyxr" TargetMode="External"/><Relationship Id="rId9" Type="http://schemas.openxmlformats.org/officeDocument/2006/relationships/hyperlink" Target="mailto:chaikcikt@yandex.ru" TargetMode="External"/><Relationship Id="rId10" Type="http://schemas.openxmlformats.org/officeDocument/2006/relationships/hyperlink" Target="http://iro.perm.ru/" TargetMode="External"/><Relationship Id="rId11" Type="http://schemas.openxmlformats.org/officeDocument/2006/relationships/hyperlink" Target="http://www.educomm.iro.perm.ru/" TargetMode="External"/><Relationship Id="rId12" Type="http://schemas.openxmlformats.org/officeDocument/2006/relationships/hyperlink" Target="http://www.eseur.ru/permsk/" TargetMode="External"/><Relationship Id="rId13" Type="http://schemas.openxmlformats.org/officeDocument/2006/relationships/hyperlink" Target="http://chaikcikt.my1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5:00:00Z</dcterms:created>
  <dc:creator>EMarkin</dc:creator>
  <dc:description/>
  <cp:keywords/>
  <dc:language>en-US</dc:language>
  <cp:lastModifiedBy>1</cp:lastModifiedBy>
  <dcterms:modified xsi:type="dcterms:W3CDTF">2018-11-14T05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лан работы 
Земского Собрания Чайковского 
муниципального района на 2016 год</vt:lpwstr>
  </property>
  <property fmtid="{D5CDD505-2E9C-101B-9397-08002B2CF9AE}" pid="3" name="r_object_id">
    <vt:lpwstr>0900000196979019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